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2010. évi költségvetési rendelet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kod Község Önkormányzata Képviselő-testületének 2010. november 24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0. évi költségvetési rendelet módosítását indokolja, hogy az eltelt időszakban az eredeti  költségvetési tervhez viszonyítva több olyan bevétel és kiadás keletkezett, amely módosította a tervet. </w:t>
      </w:r>
    </w:p>
    <w:p>
      <w:pPr>
        <w:pStyle w:val="Normal"/>
        <w:jc w:val="both"/>
        <w:rPr/>
      </w:pPr>
      <w:r>
        <w:rPr>
          <w:b/>
          <w:sz w:val="24"/>
        </w:rPr>
        <w:t>Bevételi előirányzat  növekedést eredményezet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pontosított előirányzatból az állam támogatja a nyári szociális gyermekétkeztetést, és az osztályfőnöki pótlék juttatásá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ociális ellátásokra normatív, kötött felhasználású támogatást igényeltünk (rendszeres szociális segély, ápolási díj támogatására, rendelkezésre állási támogatás, közcélú foglalkoztatá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alunap vállalkozók általi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lepülésőrök foglalkoztatásának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rszággyűlési képviselő választás támogatás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Önkormányzati képviselő választás támoga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EMÖH Katasztrófa Alap támogatá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ad község, Kecskéd község és Szákszend község munkaszervezeti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övidlejáratú hitel felvéte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adási előirányzat módosítás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emélyi juttatás, és járulék növekedést eredményezett az Önkormányzati képviselő választás támogatása, a településőrök foglalkoztatásának támogatása  valamint a munkaszervezet  támogatás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logi kiadás változását eredményezte az áprilisi normatíva lemondás és a júliusi normatíva lemondás és pótigény támogatás és az átvett pénzeszközö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mogatási kiadás változását a szociális feladatok normatív támogatása eredményez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övidlejáratú hitel törlesz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osítással kapcsolatos számszaki adatokat a rendelet és annak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rendelet- terveze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október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Szöllősi Mikló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3:00Z</dcterms:created>
  <dc:creator>User</dc:creator>
  <dc:description/>
  <cp:keywords/>
  <dc:language>en-US</dc:language>
  <cp:lastModifiedBy>User</cp:lastModifiedBy>
  <cp:lastPrinted>2010-11-16T14:02:00Z</cp:lastPrinted>
  <dcterms:modified xsi:type="dcterms:W3CDTF">2010-11-16T13:03:00Z</dcterms:modified>
  <cp:revision>2</cp:revision>
  <dc:subject/>
  <dc:title>Bokod Község Polgármestere</dc:title>
</cp:coreProperties>
</file>